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Unesení č. 10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zasedání Zastupitelstva obce Albrechtice ze dne 24.4.2012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10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1. návrhovou komisi ve složení : 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Ondřej Wygrys, Ing. Jaromír Pawlas, Zdeňka Greňová</w:t>
      </w:r>
    </w:p>
    <w:p>
      <w:pPr>
        <w:pStyle w:val="Normal"/>
        <w:ind w:left="708" w:hanging="0"/>
        <w:jc w:val="both"/>
        <w:rPr/>
      </w:pPr>
      <w:r>
        <w:rPr/>
        <w:t>2. ověřovatelé zápisu z 10. zasedání zastupitelstva obce ve složení :</w:t>
        <w:tab/>
        <w:t xml:space="preserve">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Ing. Marek Chodura, Martin Šipula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bCs/>
          <w:u w:val="single"/>
        </w:rPr>
        <w:t>02/10</w:t>
        <w:tab/>
        <w:t>Program 10. zasedání Zastupitelstva obce Albrechtice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0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věrečný účet Obce Albrechtice, přezkum hospodaření a plnění rozpočtu obce za rok 2011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lnění rozpočtu Obce Albrechtice za 01-03/201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e o připravenosti obce na nepředvídané udál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jetí účelové investiční dot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kytnutí dotace ze státního rozpoč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zúplatný převod pozemku do majetku Obce Albrechti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pisy z jednání výborů:</w:t>
      </w:r>
    </w:p>
    <w:p>
      <w:pPr>
        <w:pStyle w:val="Normal"/>
        <w:ind w:left="360" w:firstLine="708"/>
        <w:jc w:val="both"/>
        <w:rPr/>
      </w:pPr>
      <w:r>
        <w:rPr/>
        <w:t xml:space="preserve">a) finančního </w:t>
      </w:r>
    </w:p>
    <w:p>
      <w:pPr>
        <w:pStyle w:val="Normal"/>
        <w:ind w:left="360" w:firstLine="708"/>
        <w:jc w:val="both"/>
        <w:rPr/>
      </w:pPr>
      <w:r>
        <w:rPr/>
        <w:t>b) kontrolního</w:t>
      </w:r>
    </w:p>
    <w:p>
      <w:pPr>
        <w:pStyle w:val="Normal"/>
        <w:numPr>
          <w:ilvl w:val="0"/>
          <w:numId w:val="3"/>
        </w:numPr>
        <w:rPr/>
      </w:pPr>
      <w:r>
        <w:rPr/>
        <w:t>Kontrola  usnesení Zastupitelstva obce Albrechtice ke dni 24.4.2012</w:t>
      </w:r>
    </w:p>
    <w:p>
      <w:pPr>
        <w:pStyle w:val="Normal"/>
        <w:numPr>
          <w:ilvl w:val="0"/>
          <w:numId w:val="3"/>
        </w:numPr>
        <w:rPr/>
      </w:pPr>
      <w:r>
        <w:rPr/>
        <w:t>Usnesení Rady obce Albrechtice v období od  28.2.2012 – 24.4.2012</w:t>
      </w:r>
    </w:p>
    <w:p>
      <w:pPr>
        <w:pStyle w:val="Normal"/>
        <w:numPr>
          <w:ilvl w:val="0"/>
          <w:numId w:val="3"/>
        </w:numPr>
        <w:rPr/>
      </w:pPr>
      <w:r>
        <w:rPr/>
        <w:t>Různé</w:t>
      </w:r>
    </w:p>
    <w:p>
      <w:pPr>
        <w:pStyle w:val="Normal"/>
        <w:numPr>
          <w:ilvl w:val="0"/>
          <w:numId w:val="3"/>
        </w:numPr>
        <w:rPr/>
      </w:pPr>
      <w:r>
        <w:rPr/>
        <w:t>Diskuze</w:t>
      </w:r>
    </w:p>
    <w:p>
      <w:pPr>
        <w:pStyle w:val="Normal"/>
        <w:numPr>
          <w:ilvl w:val="0"/>
          <w:numId w:val="3"/>
        </w:numPr>
        <w:rPr/>
      </w:pPr>
      <w:r>
        <w:rPr/>
        <w:t>Závě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3/10</w:t>
        <w:tab/>
        <w:t xml:space="preserve">Závěrečný účet Obce Albrechtice, přezkum hospodaření a plnění rozpočtu obce </w:t>
      </w:r>
    </w:p>
    <w:p>
      <w:pPr>
        <w:pStyle w:val="Normal"/>
        <w:ind w:firstLine="708"/>
        <w:jc w:val="both"/>
        <w:rPr/>
      </w:pPr>
      <w:r>
        <w:rPr>
          <w:u w:val="single"/>
        </w:rPr>
        <w:t>za rok 2011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ít na vědomí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právu o výsledcích přezkoumání hospodaření Obce Albrechtice za rok 2011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yjádřit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ouhlas s celoročním hospodařením obce za rok 2011, a to bez výhrad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hvál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ávěrečný účet Obce Albrechticích za rok 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4/10</w:t>
        <w:tab/>
        <w:t>Plnění rozpočtu Obce Albrechtice za 01-03/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právu o plnění rozpočtu obce za období 1-3/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05/10</w:t>
        <w:tab/>
        <w:t>Informace o připravenosti obce na nepředvídané událost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alo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informaci o připravenosti obce na nepředvídané události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06/10</w:t>
        <w:tab/>
        <w:t>Přijetí účelové investiční dot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ozhodl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jmou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účelovou investiční dotaci ve výši 500 tis.Kč na úhradu části nákladů na přístavbu a rekonstrukci hasičské zbrojnice, s časovou použitelností dotace od 1.1.2012 do 31.12.2012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věřil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 xml:space="preserve">starostu obce podpisem Smlouvy o poskytnutí dotace z rozpočtu Moravskoslezského kraje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  <w:t>07/10</w:t>
        <w:tab/>
        <w:t>Poskytnutí dotace ze státního rozpočt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válilo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text Smlouvy č. 09047511 o poskytnutí podpory ze Státního fondu životního prostředí ČR v rámci operačního programu Životní prostředí ze dne 22.3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věřilo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tarostu obe podpisem Smlouvy č. 09047511 o poskytnutí podpory ze Státního fondu životního prostředí ČR v rámci operačního programu Životní prostředí ze dne 22.3.201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8/10</w:t>
        <w:tab/>
        <w:t>Bezúplatný převod pozemku do majetku Obce Albrecht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schvali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nabytí nemovitosti – pozemků p.č. 698/9, 698/23, 698/24, 695/3 a 697/3                      v k.ú. Albrechtice u Českého Těšína vlastníka Zdislava Machaczka bytem Albrechtice 735 43, Hlavní 604, bezúplatným převodem do majetku Obce Albrechtice dle písemné žádosti Zdislava Machaczk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09/10</w:t>
        <w:tab/>
        <w:t>Zápisy z jednání výborů:</w:t>
      </w:r>
    </w:p>
    <w:p>
      <w:pPr>
        <w:pStyle w:val="Normal"/>
        <w:ind w:left="360" w:firstLine="708"/>
        <w:jc w:val="both"/>
        <w:rPr>
          <w:u w:val="single"/>
        </w:rPr>
      </w:pPr>
      <w:r>
        <w:rPr>
          <w:u w:val="single"/>
        </w:rPr>
        <w:t xml:space="preserve">a) finančního </w:t>
      </w:r>
    </w:p>
    <w:p>
      <w:pPr>
        <w:pStyle w:val="Normal"/>
        <w:ind w:left="360" w:firstLine="708"/>
        <w:jc w:val="both"/>
        <w:rPr>
          <w:u w:val="single"/>
        </w:rPr>
      </w:pPr>
      <w:r>
        <w:rPr>
          <w:u w:val="single"/>
        </w:rPr>
        <w:t>b) kontrolníh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36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firstLine="708"/>
        <w:rPr/>
      </w:pPr>
      <w:r>
        <w:rPr/>
        <w:t xml:space="preserve">zápis z jednání </w:t>
      </w:r>
    </w:p>
    <w:p>
      <w:pPr>
        <w:pStyle w:val="Normal"/>
        <w:ind w:left="360" w:firstLine="708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ančního výboru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ntrolního výboru  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dle písemné přílohy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/10</w:t>
        <w:tab/>
        <w:t>Kontrola  usnesení Zastupitelstva obce Albrechtice ke dni 24.4.20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Zastupitelstvo obce Albrechtic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alo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kontrolu usnesení Zastupitelstva obce Albrechtice ke dni 24.4.2012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11/10</w:t>
        <w:tab/>
        <w:t>Usnesení Rady obce Albrechtice v období od  28.2.2012 – 24.4.201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Zastupitelstvo obce Albrechtice 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alo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usnesení Rady obce Albrechtice za období 28.2. 2012 – 24.4.2012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ab/>
        <w:tab/>
        <w:tab/>
        <w:t>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Ing.Vladislav Šipula, starosta </w:t>
        <w:tab/>
        <w:tab/>
        <w:tab/>
        <w:t xml:space="preserve">  Juraj Legindi, místostarost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">
    <w:name w:val=" Char"/>
    <w:basedOn w:val="Standardnpsmoodstavce"/>
    <w:qFormat/>
    <w:rPr>
      <w:b/>
      <w:bCs/>
      <w:sz w:val="28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2">
    <w:name w:val="Import 52"/>
    <w:basedOn w:val="Normal"/>
    <w:qFormat/>
    <w:pPr>
      <w:widowControl w:val="false"/>
      <w:tabs>
        <w:tab w:val="clear" w:pos="708"/>
        <w:tab w:val="left" w:pos="6912" w:leader="none"/>
      </w:tabs>
      <w:spacing w:lineRule="auto" w:line="216"/>
    </w:pPr>
    <w:rPr>
      <w:rFonts w:ascii="Courier New" w:hAnsi="Courier New" w:eastAsia="Calibri" w:cs="Courier New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0:07:00Z</dcterms:created>
  <dc:creator>PC</dc:creator>
  <dc:description/>
  <cp:keywords/>
  <dc:language>en-US</dc:language>
  <cp:lastModifiedBy>PC</cp:lastModifiedBy>
  <cp:lastPrinted>2012-05-02T11:03:00Z</cp:lastPrinted>
  <dcterms:modified xsi:type="dcterms:W3CDTF">2012-05-15T10:07:00Z</dcterms:modified>
  <cp:revision>2</cp:revision>
  <dc:subject/>
  <dc:title>Usnesení č</dc:title>
</cp:coreProperties>
</file>